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СРЕДСТВ ДОРОЖ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ШКОЛЬНЕНСКОГО СЕЛЬСКОГО ПОСЕЛЕНИЯ БЕЛОРЕЧЕНСКОГО РАЙОНА ЗА 2022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05"/>
        <w:gridCol w:w="32"/>
        <w:gridCol w:w="1691"/>
        <w:gridCol w:w="83"/>
        <w:gridCol w:w="1600"/>
        <w:gridCol w:w="1345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ОСТАТОК на 01.01.2022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478 871,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</w:tr>
      <w:tr>
        <w:trPr>
          <w:trHeight w:val="16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9 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46 294,6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807 294,6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6</w:t>
            </w:r>
          </w:p>
        </w:tc>
      </w:tr>
      <w:tr>
        <w:trPr>
          <w:trHeight w:val="20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54,7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4 454,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12</w:t>
            </w:r>
          </w:p>
        </w:tc>
      </w:tr>
      <w:tr>
        <w:trPr>
          <w:trHeight w:val="195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40 1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63 453,3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23 353,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160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9 498,3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9 498,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491 1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076 704,3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585 604,3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7</w:t>
            </w:r>
          </w:p>
        </w:tc>
      </w:tr>
      <w:tr>
        <w:trPr>
          <w:trHeight w:val="276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181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местного значения и искусственных сооружений на них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969 971,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915 839,6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4 131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969 971,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915 839,6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4 131,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 на 01.01.2023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39 736,2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Школьненского поселения                                                                                              Попков В.Г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</cp:lastModifiedBy>
  <cp:lastPrinted>2023-03-20T16:07:00Z</cp:lastPrinted>
  <dcterms:modified xsi:type="dcterms:W3CDTF">2023-03-20T13:07:00Z</dcterms:modified>
  <cp:revision>17</cp:revision>
  <dc:subject/>
  <dc:title/>
</cp:coreProperties>
</file>